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декабря  2013 года</w:t>
        <w:tab/>
        <w:tab/>
        <w:tab/>
        <w:tab/>
        <w:tab/>
        <w:tab/>
        <w:tab/>
        <w:tab/>
        <w:t>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крытии  ледовой переправы на реке Онон село Усть-Теленгуй- автотра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и п. 2 статьи  14 ФЗ №131 от 06.10.2003. «Об общих принципах организации местного самоуправления в РФ», распоряжения Правительства Забайкальского края, № 698-р от 23.10.2009 года «О проведении мероприятий, направленных на безопасную эксплуатацию водных объектов Забайкальского края, и мерах соблюдения безопасности на льду в зимний период 2013-2014 гг., рассмотрев акт приёмки комиссии ледовой переправы через реку Онон для пропуска автотранспорта село Усть-Теленгуй – автотрасса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ткрыть ледовую переправу через реку Онон село Усть-Теленгуй -автотрасса с 29 декабр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об открытии ледовой переправы опубликовать на информационных стендах, довести  до руководителей всех форм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околов А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04:00Z</dcterms:created>
  <dc:creator>Глава</dc:creator>
  <dc:description/>
  <cp:keywords/>
  <dc:language>en-US</dc:language>
  <cp:lastModifiedBy>Глава</cp:lastModifiedBy>
  <cp:lastPrinted>2013-12-29T16:23:00Z</cp:lastPrinted>
  <dcterms:modified xsi:type="dcterms:W3CDTF">2013-12-29T06:36:00Z</dcterms:modified>
  <cp:revision>9</cp:revision>
  <dc:subject/>
  <dc:title/>
</cp:coreProperties>
</file>